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63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00"/>
      </w:tblGrid>
      <w:tr>
        <w:trPr>
          <w:trHeight w:val="2056" w:hRule="atLeast"/>
        </w:trPr>
        <w:tc>
          <w:tcPr>
            <w:tcW w:w="2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00" w:type="dxa"/>
            <w:tcBorders/>
          </w:tcPr>
          <w:p>
            <w:pPr>
              <w:pStyle w:val="Normal"/>
              <w:ind w:left="317" w:hanging="425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 № 3</w:t>
            </w:r>
          </w:p>
          <w:p>
            <w:pPr>
              <w:pStyle w:val="Normal"/>
              <w:ind w:left="1653" w:hanging="1761"/>
              <w:jc w:val="right"/>
              <w:rPr>
                <w:szCs w:val="24"/>
              </w:rPr>
            </w:pPr>
            <w:r>
              <w:rPr>
                <w:szCs w:val="24"/>
              </w:rPr>
              <w:t>к коллективному договору</w:t>
            </w:r>
          </w:p>
          <w:p>
            <w:pPr>
              <w:pStyle w:val="Normal"/>
              <w:ind w:left="1653" w:hanging="1761"/>
              <w:jc w:val="right"/>
              <w:rPr>
                <w:szCs w:val="24"/>
              </w:rPr>
            </w:pPr>
            <w:r>
              <w:rPr>
                <w:szCs w:val="24"/>
              </w:rPr>
              <w:t>МБУК Литвиновская КС</w:t>
            </w:r>
          </w:p>
          <w:p>
            <w:pPr>
              <w:pStyle w:val="Normal"/>
              <w:ind w:left="1653" w:hanging="1761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платах и премировании работников и поощрительных выплатах муниципального бюджетного учреждения культуры Литвиновского сельского посел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твиновская  клубная система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  <w:t>1. Общие полож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стоящее Положение принято в целях усиления материальной заинтересованности работников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униципального бюджетного учреждения культуры Литвиновского сельского поселения «Литвиновская клубная система»</w:t>
      </w:r>
      <w:r>
        <w:rPr>
          <w:sz w:val="28"/>
        </w:rPr>
        <w:t xml:space="preserve">, повышении эффективности  и качества труда, </w:t>
      </w:r>
      <w:r>
        <w:rPr>
          <w:sz w:val="28"/>
          <w:szCs w:val="28"/>
        </w:rPr>
        <w:t>в развитии творческой активности, эффективности проводимых мероприятий, удовлетворенности посетителей представленными услугами, повышения качества работы, проявления инициативы при выполнении поставленных задач, успешного и добросовестного исполнения должностных обязанностей.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</w:rPr>
        <w:t xml:space="preserve">Настоящее Положение устанавливает порядок и условия </w:t>
      </w:r>
      <w:r>
        <w:rPr>
          <w:sz w:val="28"/>
          <w:szCs w:val="28"/>
        </w:rPr>
        <w:t>премирования директора и работников муниципального бюджетного учреждения культуры Литвиновского сельского поселения «Литвиновская клубная система»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</w:rPr>
        <w:t>1.3. Решение о премировании работников МБУК Литвиновская КС принимается директором учрежд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</w:rPr>
        <w:t>1.4.  Решение о премировании директора МБУК Литвиновская КС принимается Главой Администрации Литвиновского сельского посел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</w:rPr>
        <w:t>1.5. Выплата премии работникам производится на основании приказа директора МБУК Литвиновская КС.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</w:rPr>
        <w:t>1.6. Выплата премии директору производится на основании распоряжения Главы Администрации Литвиновского сельского посе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sz w:val="28"/>
        </w:rPr>
        <w:t>Порядок и условия премирования работнико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</w:rPr>
      </w:pPr>
      <w:r>
        <w:rPr>
          <w:sz w:val="28"/>
        </w:rPr>
        <w:t>2.1.  В целях поощрения работников МБУК Литвиновская КС за выполненную работу в учреждении могут осуществляться премии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</w:rPr>
      </w:pPr>
      <w:r>
        <w:rPr>
          <w:sz w:val="28"/>
        </w:rPr>
        <w:t>премия по итогам работы за период (за месяц, квартал, полугодие, год)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</w:rPr>
      </w:pPr>
      <w:r>
        <w:rPr>
          <w:sz w:val="28"/>
        </w:rPr>
        <w:t>премия за особые достижения в осуществлении профессиональной деятельност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</w:rPr>
      </w:pPr>
      <w:r>
        <w:rPr>
          <w:sz w:val="28"/>
        </w:rPr>
        <w:t>премия за выполнение особо важных и срочных работ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</w:rPr>
      </w:pPr>
      <w:r>
        <w:rPr>
          <w:sz w:val="28"/>
        </w:rPr>
        <w:t>премия за интенсивность и высокие результаты работы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sz w:val="28"/>
        </w:rPr>
        <w:t>2.1.1. Премия по итогам работы за период (за месяц, квартал, полугодие, год) выплачивается с целью поощрения работников за общие результаты труда по итогам работы</w:t>
      </w:r>
      <w:r>
        <w:rPr>
          <w:b/>
          <w:sz w:val="28"/>
        </w:rPr>
        <w:t xml:space="preserve"> </w:t>
      </w:r>
      <w:r>
        <w:rPr>
          <w:sz w:val="28"/>
        </w:rPr>
        <w:t>при выполнении следующих основных плановы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>техническому персоналу, работникам бухгалтерии - за результативность работы, за качество и обеспечения условий бесперебойного процесса исполнения основной деятельности муниципа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у, работ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выполнение муниципального задания по количеству культурно-досуговых и методических мероприятий, клубных формирований, социально-значимых мероприятий и др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31271F"/>
          <w:sz w:val="28"/>
          <w:szCs w:val="28"/>
        </w:rPr>
        <w:t xml:space="preserve"> за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числу зрителей и участников;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развитие фонда платных услуг;</w:t>
      </w:r>
    </w:p>
    <w:p>
      <w:pPr>
        <w:pStyle w:val="Normal"/>
        <w:overflowPunct w:val="true"/>
        <w:autoSpaceDE w:val="true"/>
        <w:jc w:val="both"/>
        <w:textAlignment w:val="auto"/>
        <w:rPr>
          <w:color w:val="31271F"/>
          <w:sz w:val="28"/>
          <w:szCs w:val="28"/>
        </w:rPr>
      </w:pPr>
      <w:r>
        <w:rPr>
          <w:sz w:val="28"/>
        </w:rPr>
        <w:t xml:space="preserve">- за </w:t>
      </w:r>
      <w:r>
        <w:rPr>
          <w:color w:val="31271F"/>
          <w:sz w:val="28"/>
          <w:szCs w:val="28"/>
        </w:rPr>
        <w:t>качественную подготовку и проведение мероприятий, связанных с уставной деятельностью учреждения культуры и искусства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участие в смотрах, конкурсах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- за </w:t>
      </w:r>
      <w:r>
        <w:rPr>
          <w:color w:val="31271F"/>
          <w:sz w:val="28"/>
          <w:szCs w:val="28"/>
        </w:rPr>
        <w:t>инициативу, творчество и применение в работе современных форм и методов организации тру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разработка и внедрение авторских программ, утвержденных вышестоящим органом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за подготовку и проведение сельских, городских и участие в областных мероприятиях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проведение отдельных мероприятий с подростками «группы риск»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</w:t>
      </w:r>
      <w:r>
        <w:rPr>
          <w:color w:val="31271F"/>
          <w:sz w:val="28"/>
          <w:szCs w:val="28"/>
        </w:rPr>
        <w:t xml:space="preserve"> качественная подготовка и своевременная сдача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олнительные показатели могут быть, разработаны и утверждены локальным нормативным актом  МБУК </w:t>
      </w:r>
      <w:r>
        <w:rPr>
          <w:sz w:val="28"/>
        </w:rPr>
        <w:t>Литвиновская</w:t>
      </w:r>
      <w:r>
        <w:rPr>
          <w:sz w:val="28"/>
          <w:szCs w:val="28"/>
        </w:rPr>
        <w:t xml:space="preserve"> 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период  (месяц, квартал, полугодие, год) выплачивается в пределах средств, установленных подпунктами 1,2,3 пункта 2.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1271F"/>
          <w:sz w:val="28"/>
          <w:szCs w:val="28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2.1.2.</w:t>
      </w:r>
      <w:r>
        <w:rPr>
          <w:sz w:val="28"/>
        </w:rPr>
        <w:t xml:space="preserve"> По решению директора МБУК Литвиновская КС на срок от 1 года работникам занимаемым должности из числа художественного и артистического персонала и имеющим большой опыт профессиональной работы, устанавливается ежемесячная премия за особые достижения в осуществлении профессиональной деятельности (высокое профессиональное мастерство, яркую творческую индивидуальность, широкое признание зрителей и общественности)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Премия работникам, занимаемым должности из числа художественного и артистического персонала, выплачивается в пределах средств, установленных подпунктами </w:t>
      </w:r>
      <w:r>
        <w:rPr>
          <w:sz w:val="28"/>
          <w:szCs w:val="28"/>
        </w:rPr>
        <w:t>1,2,3 пункта 2.4</w:t>
      </w:r>
      <w:r>
        <w:rPr>
          <w:sz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Кроме того, единовременно могут выплачиваться прем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 выполнение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 премии за выполнение особо важных и срочных работ устанавливается в соответствии с </w:t>
      </w:r>
      <w:r>
        <w:rPr>
          <w:sz w:val="28"/>
        </w:rPr>
        <w:t xml:space="preserve">подпунктами </w:t>
      </w:r>
      <w:r>
        <w:rPr>
          <w:sz w:val="28"/>
          <w:szCs w:val="28"/>
        </w:rPr>
        <w:t xml:space="preserve">1,2,3 пункта 2.4 </w:t>
      </w:r>
      <w:r>
        <w:rPr>
          <w:sz w:val="28"/>
        </w:rPr>
        <w:t>настоящего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за интенсивность и высокие результаты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ремировании учитыв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нсивность и напряжённость работы;</w:t>
      </w:r>
    </w:p>
    <w:p>
      <w:pPr>
        <w:pStyle w:val="Normal"/>
        <w:jc w:val="both"/>
        <w:rPr/>
      </w:pPr>
      <w:r>
        <w:rPr>
          <w:sz w:val="28"/>
        </w:rPr>
        <w:t>особый режим работы (связанный с обеспечением безаварийной. Безотказной и бесперебойной работы инженерных и хозяйственно-эксплуатационных систем жизнеобеспечения МБУК Литвиновская КС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премии</w:t>
      </w:r>
      <w:r>
        <w:rPr>
          <w:sz w:val="28"/>
        </w:rPr>
        <w:t xml:space="preserve"> за интенсивность, высокие результаты работы и проведение мероприятий </w:t>
      </w:r>
      <w:r>
        <w:rPr>
          <w:sz w:val="28"/>
          <w:szCs w:val="28"/>
        </w:rPr>
        <w:t xml:space="preserve">устанавливается в соответствии с </w:t>
      </w:r>
      <w:r>
        <w:rPr>
          <w:sz w:val="28"/>
        </w:rPr>
        <w:t>подпунктами 1</w:t>
      </w:r>
      <w:r>
        <w:rPr>
          <w:sz w:val="28"/>
          <w:szCs w:val="28"/>
        </w:rPr>
        <w:t xml:space="preserve">,2,3 пункта 2.4 </w:t>
      </w:r>
      <w:r>
        <w:rPr>
          <w:sz w:val="28"/>
        </w:rPr>
        <w:t>настоящего Положения.</w:t>
      </w:r>
    </w:p>
    <w:p>
      <w:pPr>
        <w:pStyle w:val="Normal"/>
        <w:jc w:val="both"/>
        <w:rPr/>
      </w:pPr>
      <w:r>
        <w:rPr>
          <w:sz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color w:val="31271F"/>
          <w:sz w:val="28"/>
          <w:szCs w:val="28"/>
        </w:rPr>
        <w:t>за выполнение особо важных и срочных работ с целью поощрения работников за оперативность и качественный результат труда.</w:t>
        <w:br/>
        <w:t>Размер премии может устанавливаться как в абсолютном значении, так и в процентном отношении к окладу (должностному окладу).</w:t>
        <w:br/>
        <w:t xml:space="preserve">Размер премии за выполнение особо важных и срочных работ устанавливается в соответствии с подпунктами </w:t>
      </w:r>
      <w:r>
        <w:rPr>
          <w:sz w:val="28"/>
        </w:rPr>
        <w:t>1</w:t>
      </w:r>
      <w:r>
        <w:rPr>
          <w:sz w:val="28"/>
          <w:szCs w:val="28"/>
        </w:rPr>
        <w:t xml:space="preserve">,2,3 пункта 2.4 </w:t>
      </w:r>
      <w:r>
        <w:rPr>
          <w:sz w:val="28"/>
        </w:rPr>
        <w:t>настоящего Полож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2.2.  В зависимости от количества упущений в работе и их важности,  процент премии может выплачиваться не в полном размере или снижен до  нуля в случаях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-      нарушения трудовой дисциплины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-  не соблюдения техники безопасности и правил противопожарной безопасности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-      не своевременного предоставления отчетов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     предоставления отчетов с нарушениям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     не выполнения муниципального задания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     не соблюдения должностных обязанностей и др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2.2.1. Начисление премии по результатам работы производится за фактически отработанное врем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2.2.2. Выплата премии также не производится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если в период, за который она выплачивается, на работника было наложено дисциплинарное взыскание, предусмотренное статьей 192 Трудового Кодекса Российской Федераци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 в период испытательного срока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-  работникам, находящимся в отпуске по уходу за ребенком;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</w:rPr>
        <w:t>- временным работникам (принятым на время отсутствия основного работника по причине болезни; ежегодного оплачиваемого отпуска; учебного отпуска)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</w:rPr>
        <w:t>2.3. Кроме премии по результатам работы, работникам могут устанавливаться поощрительные выплаты. Поощрительные выплаты производятся в связи с праздничными днями, юбилейными датами (50-летие, 55-летие, 60-летие со дня рождения), с уходом на пенсию. К праздничным дням относятся: Новый год, 8 Марта (Международный Женский День), 23 февраля (День Защитника Отечества), профессиональные праздники (День работников культуры)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2.3.1. Поощрительные выплаты производятся в размере не превышающие одного должностного оклада (тарифной ставки работника), с учётом доплат и выплат компенсационного характера.</w:t>
      </w:r>
    </w:p>
    <w:p>
      <w:pPr>
        <w:pStyle w:val="Normal"/>
        <w:jc w:val="both"/>
        <w:rPr/>
      </w:pPr>
      <w:r>
        <w:rPr>
          <w:sz w:val="28"/>
        </w:rPr>
        <w:t>Поощрительные выплаты</w:t>
      </w:r>
      <w:r>
        <w:rPr>
          <w:sz w:val="28"/>
          <w:szCs w:val="28"/>
        </w:rPr>
        <w:t xml:space="preserve">  выплачиваются в пределах средств, установленных подпунктами </w:t>
      </w:r>
      <w:r>
        <w:rPr>
          <w:sz w:val="28"/>
        </w:rPr>
        <w:t>1</w:t>
      </w:r>
      <w:r>
        <w:rPr>
          <w:sz w:val="28"/>
          <w:szCs w:val="28"/>
        </w:rPr>
        <w:t>,2,3 пункта 2.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4.  Премирование работников МБУК Литвиновская КС осуществляется за счёт следующих источников средств:</w:t>
      </w:r>
    </w:p>
    <w:p>
      <w:pPr>
        <w:pStyle w:val="Normal"/>
        <w:jc w:val="both"/>
        <w:rPr/>
      </w:pPr>
      <w:r>
        <w:rPr>
          <w:sz w:val="28"/>
        </w:rPr>
        <w:t>1) в пределах доведённых бюджетных ассигнований на оплату труда с начислениями работников МБУК Литвиновская КС;</w:t>
      </w:r>
    </w:p>
    <w:p>
      <w:pPr>
        <w:pStyle w:val="Normal"/>
        <w:jc w:val="both"/>
        <w:rPr/>
      </w:pPr>
      <w:r>
        <w:rPr>
          <w:sz w:val="28"/>
        </w:rPr>
        <w:t>2) в пределах лимитов бюджетных обязательств, централизованных администрацией Литвиновского сельского поселения в размере до 5 процентов, предусмотренных на оплату труда работников МБУК Литвиновская я КС, использование которых осуществляется МБУК Литвиновская КС при исполнении им целевых показателей эффективности работы, устанавливаемых администрацией Литви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средств от предпринимательской и иной приносящей доход деятельности, направленных учреждением на оплату труда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ab/>
        <w:t xml:space="preserve">О.В. Мартын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06:00Z</dcterms:created>
  <dc:creator>Hohlova</dc:creator>
  <dc:description/>
  <cp:keywords/>
  <dc:language>en-US</dc:language>
  <cp:lastModifiedBy>Ольга</cp:lastModifiedBy>
  <cp:lastPrinted>2013-07-16T08:43:00Z</cp:lastPrinted>
  <dcterms:modified xsi:type="dcterms:W3CDTF">2021-11-12T06:55:00Z</dcterms:modified>
  <cp:revision>17</cp:revision>
  <dc:subject/>
  <dc:title/>
</cp:coreProperties>
</file>